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20-21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How do the newcomers add more problems to Okonkwo’s retur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y is Okonkwo not a good fit for a conversion to Christianit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clashes in values are created by the functioning British cour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specific psychological issues does Okonkwo posse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does the title of the novel continue to resonate as the book progress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do some villagers – even those who are not converts to Christianity – welcome the Britis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es oversimplification of beliefs by the Christians hinder their progre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Does Achebe criticize Christianity within this novel? Defend your answ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y and how does the Christian religion begin to take hold of individu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Is Mr. Brown a positive or negative influence on the village? Why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7:00Z</dcterms:created>
  <dc:creator>Jason Van Engen</dc:creator>
  <dc:description/>
  <cp:keywords/>
  <dc:language>en-US</dc:language>
  <cp:lastModifiedBy>Administrator</cp:lastModifiedBy>
  <cp:lastPrinted>2011-10-06T12:06:00Z</cp:lastPrinted>
  <dcterms:modified xsi:type="dcterms:W3CDTF">2011-10-06T17:12:00Z</dcterms:modified>
  <cp:revision>3</cp:revision>
  <dc:subject/>
  <dc:title>English I:  Animal Farm – Study Guide Chapter 1</dc:title>
</cp:coreProperties>
</file>